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ARP AL 203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8880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ora, copiadora e scanner colorid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elocidade de Cópia e Impressã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20 páginas por minut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Tamanho da 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4 até Ofício I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Volume Máximo Mensal Recomendado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20.000 páginas impressa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solução de 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600x600 dpi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mpliaç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Faixas de zoom da copiadora. Variável de 25% a 400% (50 a 200% com </w:t>
        <w:tab/>
        <w:t>SPF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Capacidade da Bandeja de Alimentação de Papel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Padrão com uma gaveta para até </w:t>
        <w:tab/>
        <w:t xml:space="preserve">250 folhas (56 a 80 g/m²), Bypass para até 50 folhas (56 a 128g/m²), Capacidade </w:t>
        <w:tab/>
        <w:t>máxima de papel: até 300 folha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limentador de Documento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limentador de originais (SPF) para até 50 folh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Memória do Sistema de 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32MB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uplex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N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Impressã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 (SPLC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canner colorid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Padrã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igitalização até Oficio pelo vidro de originai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9" w:before="0" w:after="150"/>
        <w:ind w:left="225" w:hanging="360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Suprimentos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Durabilidade aproximada:</w:t>
        <w:br/>
        <w:tab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AL-204TD - Cartucho de Toner/Revelador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6.000</w:t>
        <w:br/>
        <w:tab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AL-100DR – Cilindro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até 18.000</w:t>
        <w:br/>
        <w:tab/>
        <w:t xml:space="preserve">As durabilidades são aproximadas, com base em cobertura de 5%, em uma página </w:t>
        <w:tab/>
        <w:t>tamanho carta/A4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0:00Z</dcterms:created>
  <dc:creator>elsitec pc 2</dc:creator>
  <dc:description/>
  <cp:keywords/>
  <dc:language>en-US</dc:language>
  <cp:lastModifiedBy>elsitec pc 2</cp:lastModifiedBy>
  <dcterms:modified xsi:type="dcterms:W3CDTF">2013-06-05T12:34:00Z</dcterms:modified>
  <cp:revision>1</cp:revision>
  <dc:subject/>
  <dc:title>SHARP AL 2031</dc:title>
</cp:coreProperties>
</file>